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textAlignment w:val="auto"/>
        <w:outlineLvl w:val="0"/>
        <w:rPr>
          <w:rFonts w:ascii="Calibri" w:hAnsi="Calibri" w:eastAsia="Lucida Sans Unicode" w:cs="Calibri"/>
          <w:b/>
          <w:b/>
          <w:i/>
          <w:i/>
          <w:color w:val="00000A"/>
          <w:kern w:val="0"/>
          <w:sz w:val="22"/>
          <w:szCs w:val="22"/>
          <w:lang w:bidi="ar-SA"/>
        </w:rPr>
      </w:pPr>
      <w:r>
        <w:rPr>
          <w:rFonts w:eastAsia="Lucida Sans Unicode" w:cs="Calibri" w:ascii="Calibri" w:hAnsi="Calibri"/>
          <w:b/>
          <w:i/>
          <w:color w:val="00000A"/>
          <w:kern w:val="0"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0" w:leader="none"/>
        </w:tabs>
        <w:jc w:val="center"/>
        <w:textAlignment w:val="auto"/>
        <w:outlineLvl w:val="0"/>
        <w:rPr>
          <w:rFonts w:ascii="Calibri" w:hAnsi="Calibri" w:eastAsia="Lucida Sans Unicode" w:cs="Calibri"/>
          <w:b/>
          <w:b/>
          <w:i/>
          <w:i/>
          <w:color w:val="000000"/>
          <w:kern w:val="0"/>
          <w:sz w:val="24"/>
          <w:lang w:bidi="ar-SA"/>
        </w:rPr>
      </w:pPr>
      <w:r>
        <w:rPr>
          <w:rFonts w:eastAsia="Lucida Sans Unicode" w:cs="Calibri" w:ascii="Calibri" w:hAnsi="Calibri"/>
          <w:b/>
          <w:color w:val="00000A"/>
          <w:kern w:val="0"/>
          <w:sz w:val="24"/>
          <w:highlight w:val="white"/>
          <w:lang w:bidi="ar-SA"/>
        </w:rPr>
        <w:t xml:space="preserve">UMOWA </w:t>
      </w:r>
    </w:p>
    <w:p>
      <w:pPr>
        <w:pStyle w:val="Normal"/>
        <w:jc w:val="center"/>
        <w:textAlignment w:val="auto"/>
        <w:rPr>
          <w:rFonts w:ascii="Calibri" w:hAnsi="Calibri" w:eastAsia="Lucida Sans Unicode" w:cs="Calibri"/>
          <w:color w:val="00000A"/>
          <w:kern w:val="0"/>
          <w:sz w:val="24"/>
          <w:lang w:bidi="ar-SA"/>
        </w:rPr>
      </w:pPr>
      <w:r>
        <w:rPr>
          <w:rFonts w:eastAsia="Lucida Sans Unicode" w:cs="Calibri" w:ascii="Calibri" w:hAnsi="Calibri"/>
          <w:color w:val="00000A"/>
          <w:kern w:val="0"/>
          <w:sz w:val="24"/>
          <w:highlight w:val="white"/>
          <w:lang w:bidi="ar-SA"/>
        </w:rPr>
        <w:t>(projekt)</w:t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.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>.2025 roku w Łodz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między:</w:t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karbem Państwa - Zakładem Karnym Nr 1, ul. Beskidzka 54, 91-612 Łódź, NIP: 7281086651, którego  reprezentuje 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………………………………………………………………………………………………..…………………….</w:t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Standard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yellow"/>
        </w:rPr>
        <w:t>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yellow"/>
        </w:rPr>
        <w:t>.………………………………………………………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 w 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…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 xml:space="preserve">, wpisaną/ym do rejestru przedsiębiorców pod numerem KRS: 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, sąd rejestrowy: 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………………………………………………………………………………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P: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…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>, kapitał zakładowy: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>……………….…………..</w:t>
      </w:r>
      <w:r>
        <w:rPr>
          <w:rFonts w:cs="Calibri" w:ascii="Calibri" w:hAnsi="Calibri"/>
          <w:color w:val="000000"/>
          <w:sz w:val="22"/>
          <w:szCs w:val="22"/>
        </w:rPr>
        <w:t>którą/którego reprezentuje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</w:t>
      </w:r>
      <w:r>
        <w:rPr>
          <w:rFonts w:cs="Calibri" w:ascii="Calibri" w:hAnsi="Calibri"/>
          <w:sz w:val="22"/>
          <w:szCs w:val="22"/>
          <w:highlight w:val="yellow"/>
        </w:rPr>
        <w:t>..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waną/zwanym w dalszej części Umow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>Wykonawcą”.</w:t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Standard"/>
        <w:spacing w:lineRule="auto" w:line="228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znaczenie Wykonawcy zależne jest od formy prowadzenia działalności oraz zasad jego reprezentacji)</w:t>
      </w:r>
    </w:p>
    <w:p>
      <w:pPr>
        <w:pStyle w:val="Standard"/>
        <w:spacing w:lineRule="auto" w:line="228"/>
        <w:jc w:val="both"/>
        <w:rPr>
          <w:rFonts w:ascii="Calibri" w:hAnsi="Calibri" w:cs="Calibri"/>
          <w:i/>
          <w:i/>
          <w:iCs/>
          <w:color w:val="000000"/>
          <w:szCs w:val="24"/>
        </w:rPr>
      </w:pPr>
      <w:r>
        <w:rPr>
          <w:rFonts w:cs="Calibri" w:ascii="Calibri" w:hAnsi="Calibri"/>
          <w:i/>
          <w:iCs/>
          <w:color w:val="000000"/>
          <w:szCs w:val="24"/>
        </w:rPr>
      </w:r>
    </w:p>
    <w:p>
      <w:pPr>
        <w:pStyle w:val="Standard"/>
        <w:spacing w:lineRule="auto" w:line="22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wyników zamówienia udzielonego w trybie podstawowym bez negocjacji p.n.: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„Świadczenie usług kompleksowej i bieżącej obsługi prawnej dla Zakładu Karnego Nr 1 w Lodzi oraz Oddziału Zewnętrznego w Łodzi”</w:t>
      </w:r>
      <w:r>
        <w:rPr>
          <w:rFonts w:cs="Calibri" w:ascii="Calibri" w:hAnsi="Calibri"/>
          <w:color w:val="000000"/>
          <w:sz w:val="22"/>
          <w:szCs w:val="22"/>
        </w:rPr>
        <w:t xml:space="preserve"> strony zawierają umowę następującej treści:</w:t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1</w:t>
      </w:r>
    </w:p>
    <w:p>
      <w:pPr>
        <w:pStyle w:val="Standard"/>
        <w:spacing w:lineRule="auto" w:line="22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zobowiązuje się do świadczenia na rzecz Zamawiającego usług prawniczych, obejmujących stałą i kompleksową pomoc prawną, w tym reprezentację prawną dla Zakładu Karnego Nr I oraz Oddziału Zewnętrznego w Łodzi, posiadającej w swojej strukturze organizacyjnej Szpital i Ambulatorium z Izbą chorych</w:t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2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rzez pojęcie pomocy prawnej — usługi w zakresie doradztwa prawnego i reprezentacji prawnej strony rozumieją w szczególności:</w:t>
      </w:r>
    </w:p>
    <w:p>
      <w:pPr>
        <w:pStyle w:val="Normal"/>
        <w:numPr>
          <w:ilvl w:val="1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stępowanie i reprezentacja przed sądami, organami egzekucyjnymi, organami administracji publicznej i innymi instytucjami stosownie do potrzeb Zamawiającego;</w:t>
      </w:r>
    </w:p>
    <w:p>
      <w:pPr>
        <w:pStyle w:val="Normal"/>
        <w:numPr>
          <w:ilvl w:val="1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ieżącą obsługę prawną obejmującą swoim zakresem dziedziny prawa związane z realizacją zadań, kompetencji i obowiązków Zamawiającego oraz z funkcjonowaniem Zamawiającego, w tym: przepisy obowiązujące w Służbie Więziennej, przepisy prawa karnego wykonawczego, prawo cywilne, administracyjne, prawo pracy, zamówienia publiczne, przepisy dotyczące funkcjonowania podmiotów leczniczych w zakresie udzielania świadczeń zdrowotnych szpitalnych i ambulatoryjnych z uwzględnieniem odrębności podmiotów leczniczych dla osób pozbawionych wolności, informacji publicznej, przepisy ochrony danych osobowych, w szczególności polegające n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Times New Roman" w:cs="Calibri" w:ascii="Calibri" w:hAnsi="Calibri"/>
          <w:sz w:val="22"/>
          <w:szCs w:val="22"/>
        </w:rPr>
        <w:t xml:space="preserve">przygotowywaniu (w razie potrzeby) i opiniowaniu dokumentów postępowania, umów,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5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3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aneksów do umów w związku z zawieraniem umów zarówno w ramach procedur wewnętrznych poniżej kwoty 130 tyś złotych jak i prawa zamówień publicznych, prawa pracy czy w ramach konkursów na udzielanie świadczeń zdrowotnych;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Times New Roman" w:cs="Calibri" w:ascii="Calibri" w:hAnsi="Calibri"/>
          <w:sz w:val="22"/>
          <w:szCs w:val="22"/>
        </w:rPr>
        <w:t>sporządzanie opinii prawnych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- doradztwo prawne, w tym doradztwo w prowadzonych postępowaniach (m. i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administracyjnych i dyscyplinarnych) i opracowywanie projektów orzeczeń, decyzji,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255" cy="27305"/>
            <wp:effectExtent l="0" t="0" r="0" b="0"/>
            <wp:docPr id="2" name="Picture 5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29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420" r="-126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postanowień ich dotyczących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Times New Roman" w:cs="Calibri" w:ascii="Calibri" w:hAnsi="Calibri"/>
          <w:sz w:val="22"/>
          <w:szCs w:val="22"/>
        </w:rPr>
        <w:t>wydawanie pisemnych informacji prawnych w sprawach dotyczących funkcjonow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Zamawiającego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- opracowywanie i opiniowanie projektów wewnętrznych aktów prawnych (zarządzeń, instrukcji, decyzji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Times New Roman" w:cs="Calibri" w:ascii="Calibri" w:hAnsi="Calibri"/>
          <w:sz w:val="22"/>
          <w:szCs w:val="22"/>
        </w:rPr>
        <w:t>zasięganiu opinii w każdej sprawie budzącej wątpliwości, a zwłaszcza w sprawach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dawanych orzeczeń w trybie art. 120 Kodeksu karnego wykonawczego obowiązku naprawienia szkody przez skazan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stąpienie o wszczęcie postępowania karnego w sprawach o przestępstwa, którymi wyrządzono szkodę w mieniu jednostki lub o inne przestępstwa ściganie z oskarżenia publicznego, w którym stroną pokrzywdzoną jest Zamawiając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sprawach umorzeń należności cywilnoprawnych i publicznoprawnych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Times New Roman" w:cs="Calibri" w:ascii="Calibri" w:hAnsi="Calibri"/>
          <w:sz w:val="22"/>
          <w:szCs w:val="22"/>
        </w:rPr>
        <w:t>konsultacja i doradztwo w zakresie kadrowym, zwłaszcza w sprawach trudnych, wymagaj ących analizy i wypracowania stanowiska oraz zaproponowania metod działania;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97790"/>
            <wp:effectExtent l="0" t="0" r="0" b="0"/>
            <wp:docPr id="3" name="Picture 52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9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18" r="-38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przebywanie w siedzibie Zamawiającego stosownie do jego potrzeb, obligatoryjne konsultacje stacjonarne (dyżur) w siedzibie Zamawiającego raz w tygodniu, w </w:t>
      </w:r>
      <w:r>
        <w:rPr>
          <w:rFonts w:cs="Calibri" w:ascii="Calibri" w:hAnsi="Calibri"/>
          <w:sz w:val="22"/>
          <w:szCs w:val="22"/>
          <w:lang w:val="en-US" w:eastAsia="en-US"/>
        </w:rPr>
        <w:t>…………..</w:t>
      </w:r>
      <w:r>
        <w:rPr>
          <w:rFonts w:eastAsia="Times New Roman" w:cs="Calibri" w:ascii="Calibri" w:hAnsi="Calibri"/>
          <w:sz w:val="22"/>
          <w:szCs w:val="22"/>
        </w:rPr>
        <w:t>w godzinach 9:00-12:00 w Zakładzie Karnym Nr 1 w Łodzi przy ul. Beskidzkiej 54 oraz w godzinach 13:00-15:00 w Oddziale Zewnętrznym w Łodzi przy ul. Kraszewskiego 1/5 w Łodzi. Zamawiający w wyjątkowych sytuacjach dopuszcza możliwość wyrażenia zgody na przesunięcia w danym tygodniu dyżuru stacjonarnego na inny dzień niż ustalony z Wykonawcą;</w:t>
      </w:r>
    </w:p>
    <w:p>
      <w:pPr>
        <w:pStyle w:val="Normal"/>
        <w:numPr>
          <w:ilvl w:val="1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ostępność telefoniczna w dni robocze w godzinach od 8:00 do 16:00, a w sprawach pilnych stosownie do potrzeb Zamawiającego.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jest zobowiązany zapoznać Zamawiającego ze stanem sprawy i proponowanym sposobem postępowania, zwłaszcza przed skierowaniem sprawy na drogę postępowania sądowego lub administracyjnego z wniosku/pozwu Zamawiającego, a także przed wdaniem się w spór w sprawach wytoczonych przeciwko Zamawiającemu</w:t>
      </w:r>
      <w:r>
        <w:rPr>
          <w:rFonts w:eastAsia="Times New Roman" w:cs="Times New Roman"/>
          <w:sz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eastAsia="Times New Roman" w:cs="Calibri"/>
          <w:bCs/>
          <w:color w:val="000000"/>
          <w:sz w:val="24"/>
          <w:szCs w:val="22"/>
        </w:rPr>
      </w:pPr>
      <w:r>
        <w:rPr>
          <w:rFonts w:eastAsia="Times New Roman" w:cs="Calibri" w:ascii="Calibri" w:hAnsi="Calibri"/>
          <w:bCs/>
          <w:color w:val="000000"/>
          <w:sz w:val="24"/>
          <w:szCs w:val="22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3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5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ykonawca zobowiązuje się wykonywać zlecenie ze starannością wynikającą z wiedzy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17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2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prawniczej oraz zasad etyki radcy prawnego lub adwokata, a także zachować w tajemnicy wszystko, o czym dowiedział się w związku z udzieleniem pomocy prawnej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5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mawiający zobowiązuje się udostępnić i dostarczyć Wykonawcy wszystkie informacje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255" cy="24130"/>
            <wp:effectExtent l="0" t="0" r="0" b="0"/>
            <wp:docPr id="5" name="Picture 5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29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i dokumenty niezbędne do wykon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5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mawiający zobowiązuje się przekazać Wykonawcy wszystkie akta toczących się spraw sądowych, których stroną jest Zakład Karny Nr 1 w Łodzi. Akta te do czasu prawomocnego zakończenia sprawy będą przechowywane w siedzibie Zamawiającego. Po zakończeniu postępowania Wykonawca przekaże akta Zamawiającemu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5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moc prawna świadczona będzie przez następujące osoby:</w:t>
      </w:r>
    </w:p>
    <w:p>
      <w:pPr>
        <w:pStyle w:val="Normal"/>
        <w:numPr>
          <w:ilvl w:val="0"/>
          <w:numId w:val="10"/>
        </w:numPr>
        <w:spacing w:lineRule="auto" w:line="276" w:before="0" w:after="113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en-US" w:eastAsia="en-US"/>
        </w:rPr>
        <w:t>..</w:t>
      </w:r>
    </w:p>
    <w:p>
      <w:pPr>
        <w:pStyle w:val="Normal"/>
        <w:numPr>
          <w:ilvl w:val="0"/>
          <w:numId w:val="10"/>
        </w:numPr>
        <w:spacing w:lineRule="auto" w:line="276" w:before="0" w:after="113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en-US" w:eastAsia="en-US"/>
        </w:rPr>
        <w:t>..</w:t>
      </w:r>
    </w:p>
    <w:p>
      <w:pPr>
        <w:pStyle w:val="Normal"/>
        <w:spacing w:lineRule="auto" w:line="276" w:before="0" w:after="99"/>
        <w:ind w:left="9" w:right="14" w:firstLine="4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W ramach dyżurów i przebywania w siedzibie Zamawiającego, o których mowa w §2 ust. 1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99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maga się aby była obecna jedna z osób, które będą świadczyć pomoc prawną dla Zamawiającego.</w:t>
      </w:r>
    </w:p>
    <w:p>
      <w:pPr>
        <w:pStyle w:val="Normal"/>
        <w:numPr>
          <w:ilvl w:val="0"/>
          <w:numId w:val="4"/>
        </w:numPr>
        <w:spacing w:lineRule="auto" w:line="276" w:before="0" w:after="99"/>
        <w:ind w:left="357" w:right="1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nie ponosi odpowiedzialności za jakiekolwiek szkody pośrednie lub utracone korzyści.</w:t>
      </w:r>
    </w:p>
    <w:p>
      <w:pPr>
        <w:pStyle w:val="Normal"/>
        <w:numPr>
          <w:ilvl w:val="0"/>
          <w:numId w:val="4"/>
        </w:numPr>
        <w:spacing w:lineRule="auto" w:line="276" w:before="0" w:after="99"/>
        <w:ind w:left="357" w:right="1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nie ponosi odpowiedzialności za niewykonanie lub nienależyte wykonanie usług będące następstwem udzielenia nieprawdziwych, niedokładnych lub nierzetelnych informacji przez Zamawiającego, jak również osoby upoważnione do występowania w imieniu Zamawiającego lub działające na jego zlecenie. Wykonawca nie ma obowiązku weryfikować upoważnienia danej osoby przez Zamawiającego do kontaktowania się z Wykonawcą, przekazywania danych, zlecania i odbioru prac.</w:t>
      </w:r>
    </w:p>
    <w:p>
      <w:pPr>
        <w:pStyle w:val="Normal"/>
        <w:numPr>
          <w:ilvl w:val="0"/>
          <w:numId w:val="4"/>
        </w:numPr>
        <w:spacing w:lineRule="auto" w:line="276" w:before="0" w:after="99"/>
        <w:ind w:left="357" w:right="1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nie ponosi też odpowiedzialności za skutki porad prawnych lub innych usług, jeżeli po ich udzieleniu nastąpi zmiana przepisów prawa lub zmiana interpretacji przepisów przez stosujące je sądy lub urzędy.</w:t>
      </w:r>
    </w:p>
    <w:p>
      <w:pPr>
        <w:pStyle w:val="Normal"/>
        <w:numPr>
          <w:ilvl w:val="0"/>
          <w:numId w:val="4"/>
        </w:numPr>
        <w:spacing w:lineRule="auto" w:line="276" w:before="0" w:after="99"/>
        <w:ind w:left="357" w:right="1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dpowiedzialność Wykonawcy za zlecone sprawy rozpoczyna się od dnia ich przekazania przez Zamawiającego.</w:t>
      </w:r>
    </w:p>
    <w:p>
      <w:pPr>
        <w:pStyle w:val="Normal"/>
        <w:jc w:val="both"/>
        <w:rPr>
          <w:rFonts w:ascii="Calibri" w:hAnsi="Calibri" w:eastAsia="Times New Roman" w:cs="Calibri"/>
          <w:color w:val="00000A"/>
          <w:sz w:val="24"/>
          <w:szCs w:val="22"/>
        </w:rPr>
      </w:pPr>
      <w:r>
        <w:rPr>
          <w:rFonts w:eastAsia="Times New Roman" w:cs="Calibri" w:ascii="Calibri" w:hAnsi="Calibri"/>
          <w:color w:val="00000A"/>
          <w:sz w:val="24"/>
          <w:szCs w:val="22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4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4"/>
        <w:ind w:left="720" w:right="3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 tytułu świadczonych usług wymienionych w § 1 Wykonawcy przysługuje wynagrodzenie miesięczne w wysokości ………………………złotych ( słownie: </w:t>
      </w:r>
      <w:r>
        <w:rPr>
          <w:rFonts w:cs="Calibri" w:ascii="Calibri" w:hAnsi="Calibri"/>
          <w:sz w:val="22"/>
          <w:szCs w:val="22"/>
          <w:lang w:val="en-US" w:eastAsia="en-US"/>
        </w:rPr>
        <w:t>………………………………..</w:t>
      </w:r>
      <w:r>
        <w:rPr>
          <w:rFonts w:eastAsia="Times New Roman" w:cs="Calibri" w:ascii="Calibri" w:hAnsi="Calibri"/>
          <w:sz w:val="22"/>
          <w:szCs w:val="22"/>
        </w:rPr>
        <w:t>złotych ) netto + podatek VAT. Łączna wartość wynagrod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Wykonawcy za świadczoną usługę w okresie objętym umową wynosi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……………………. </w:t>
      </w:r>
      <w:r>
        <w:rPr>
          <w:rFonts w:eastAsia="Times New Roman" w:cs="Calibri" w:ascii="Calibri" w:hAnsi="Calibri"/>
          <w:sz w:val="22"/>
          <w:szCs w:val="22"/>
        </w:rPr>
        <w:t>złotych (słownie:………………………………………………………………… złotych) netto tj. ……………………….( słownie:……………………………………………….…………………………..złotych) brutto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4"/>
        <w:ind w:left="720" w:right="3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y przysługują ponadto koszty zastępstwa procesowego zasądzone w orzeczeniu sądowym, po wyegzekwowaniu ich od przeciwnika procesowego, jak również ustalone koszty zastępstwa prawnego w postępowaniu egzekucyjnym i zabezpieczającym po wyegzekwowaniu ich od dłużnika. Do wyżej wymienionych kwot zostanie doliczony podatek VAT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4"/>
        <w:ind w:left="720" w:right="3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mawiający zobowiązuje się dokonać wszelkich wymaganych prawem opiat związanych z prowadzonymi sprawami w szczególności opłat skarbowych (w tym od udzielonego pełnomocnictwa), opłat sądowych oraz opłat komorniczych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4"/>
        <w:ind w:left="720" w:right="3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doliczy do faktury VAT z tytułu pomocy prawnej za dany miesiąc koszty poniesionych wydatków: przejazdu i noclegów w przypadku prowadzenia spraw w delegacji, po uprzednim zaakceptowaniu ich przez Zamawiającego, w celu prawidłowego zrealizowania zlecenia. Koszty te zostaną szczegółowo określone w zestawieniu stanowiącym załącznik do faktury VAT lub noty obciążeniowej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4"/>
        <w:ind w:left="720" w:right="38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rony przewidują w związku z art. 439 ustawy Prawo zamówień publicznych możliwość dokonania zmiany umowy poprzez waloryzację wynagrodzenia stosując wskaźnik cen towarów i usług konsumpcyjnych (kwartał do poprzedniego kwartału) ogłaszany w komunikacie Prezesa Głównego Urzędu Statystycznego (dalej jako „wskaźnik waloryzacji”), przy łącznym spełnieniu następujących postanowień: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276" w:before="0" w:after="24"/>
        <w:ind w:left="1208" w:right="4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strona Umowy może wystąpić z pierwszym wnioskiem o waloryzację po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" name="Picture 2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4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upływie 6 miesięcy od podpisania Umowy jeżeli wskaźnik waloryzacji określony wyżej zmieni się o co najmniej 5% w stosunku do wskaźnika waloryzacji obowiązującego w dniu otwarcia ofert;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276" w:before="0" w:after="24"/>
        <w:ind w:left="1208" w:right="4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 przypadku wzrostu lub obniżenia wskaźnika waloryzacji, waloryzacja będzie polegała odpowiednio na wzroście lub obniżeniu wynagrodzenia za usługi realizowane po dniu złożenia wniosku o wartość procentową wskaźnika waloryzacji, przy czym strona Umowy może wystąpić z wnioskiem o każdą kolejną waloryzację nie wcześniej niż po upływie 6 miesięcy od poprzedniej waloryzacji oraz przy wzroście lub obniżeniu wskaźnika waloryzacji o co najmniej 10%, obliczonego na podstawie średniej wskaźników waloryzacji za dwa ostatnie kwartały poprzedzające złożenie wniosku o waloryzację, przy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2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14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czym waloryzacja nie dotyczy usług zrealizowanych przed datą złożenia wniosku przez którąkolwiek ze stron Umowy,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276" w:before="0" w:after="24"/>
        <w:ind w:left="1208" w:right="4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„</w:t>
      </w:r>
      <w:r>
        <w:rPr>
          <w:rFonts w:eastAsia="Times New Roman" w:cs="Calibri" w:ascii="Calibri" w:hAnsi="Calibri"/>
          <w:sz w:val="22"/>
          <w:szCs w:val="22"/>
        </w:rPr>
        <w:t>wskaźnik waloryzacji” nie dotyczy usług zrealizowanych przed datą złożenia wniosku o zmianę wysokości wynagrodzenia przez którąkolwiek ze Stron umowy,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276" w:before="0" w:after="24"/>
        <w:ind w:left="1208" w:right="4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maksymalna wartość wzrostu wynagrodzenia brutto, jaką dopuszcza Zamawiający w efekcie zastosowania niniejszych postanowień, nie przekroczy</w:t>
      </w:r>
    </w:p>
    <w:p>
      <w:pPr>
        <w:pStyle w:val="Normal"/>
        <w:spacing w:lineRule="auto" w:line="276" w:before="0" w:after="121"/>
        <w:ind w:left="1094" w:right="14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20 % wynagrodzenia brutto Wykonawcy,</w:t>
      </w:r>
    </w:p>
    <w:p>
      <w:pPr>
        <w:pStyle w:val="Normal"/>
        <w:numPr>
          <w:ilvl w:val="0"/>
          <w:numId w:val="12"/>
        </w:numPr>
        <w:spacing w:lineRule="auto" w:line="276" w:before="0" w:after="121"/>
        <w:ind w:left="720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przypadku zmiany Wynagrodzenia, o którym mowa w S 4 ust. 5 Wykonawca zobowiązany jest do zmiany wynagrodzenia umów podwykonawczych zawartych na okres dłuższy niż 6 miesięcy, w zakresie odpowiadającym zmianom wynagrodzenia z uwzględnieniem zapisów w SS 4 niniejszej umowy.</w:t>
      </w:r>
    </w:p>
    <w:p>
      <w:pPr>
        <w:pStyle w:val="Normal"/>
        <w:numPr>
          <w:ilvl w:val="0"/>
          <w:numId w:val="12"/>
        </w:numPr>
        <w:spacing w:lineRule="auto" w:line="276" w:before="0" w:after="121"/>
        <w:ind w:left="720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stanowień umownych w zakresie waloryzacji nie stosuje się od chwili osiągnięcia limitu, o którym mowa w S 4 ust. 5 lit. d) umowy.</w:t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5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5"/>
        <w:ind w:left="733" w:right="14" w:hanging="36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mowa</w:t>
        <w:tab/>
        <w:t xml:space="preserve">obowiązuje 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od dni……………….2026 roku do dnia</w:t>
      </w: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  <w:t xml:space="preserve">…………….2026 </w:t>
      </w:r>
      <w:r>
        <w:rPr>
          <w:rFonts w:eastAsia="Times New Roman" w:cs="Calibri" w:ascii="Calibri" w:hAnsi="Calibri"/>
          <w:b/>
          <w:bCs/>
          <w:i/>
          <w:iCs/>
          <w:sz w:val="22"/>
          <w:szCs w:val="22"/>
        </w:rPr>
        <w:t>roku.</w:t>
      </w:r>
    </w:p>
    <w:p>
      <w:pPr>
        <w:pStyle w:val="Normal"/>
        <w:numPr>
          <w:ilvl w:val="0"/>
          <w:numId w:val="1"/>
        </w:numPr>
        <w:spacing w:lineRule="auto" w:line="276" w:before="0" w:after="5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Umowa może zostać rozwiązana przez każdą ze stron w terminie wcześniejszym z trzymiesięcznym okresem wypowiedzenia ze skutkiem na koniec miesiąca kalendarzowego następującego po miesiącu w którym wypowiedzenie zostało złożone. Wypowiedzenie musi być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8" name="Picture 23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3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złożone w formie pisemnej pod rygorem nieważności oraz wskazania przez Zamawiającego powodów, obiektywnie zawinionych przez Wykonawcę, takiego jego działania.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9" name="Picture 5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29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76" w:before="0" w:after="5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mawiającemu przysługuje prawo rozwiązana umowy bez zachowania okresu wypowiedzenia w przypadku nieuzasadnionego zaprzestania przez Wykonawcę wykonywania niniejszej umowy, w szczególności w sytuacji co najmniej 3-krotnej, nieusprawiedliwione nieobecności Wykonawcy na konsultacjach/dyżurach stacjonarnych opisanych w § 2 ust. 8</w:t>
      </w:r>
    </w:p>
    <w:p>
      <w:pPr>
        <w:pStyle w:val="Normal"/>
        <w:numPr>
          <w:ilvl w:val="0"/>
          <w:numId w:val="1"/>
        </w:numPr>
        <w:spacing w:lineRule="auto" w:line="276" w:before="0" w:after="5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y przysługuje prawo rozwiązania umowy bez zachowania okresu wypowiedzenia w przypadku nieuzasadnionego braku współpracy ze strony Zamawiającego w zakresie niezbędnym do należytego wywiązywania się z obowiązków przez Wykonawcę.</w:t>
      </w:r>
    </w:p>
    <w:p>
      <w:pPr>
        <w:pStyle w:val="Normal"/>
        <w:numPr>
          <w:ilvl w:val="0"/>
          <w:numId w:val="1"/>
        </w:numPr>
        <w:spacing w:lineRule="auto" w:line="276" w:before="0" w:after="5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wypadkach określonych w ust. 3 i 4 powyżej, rozwiązanie umowy może nastąpić po bezskutecznym upływie siedmiodniowego terminu wyznaczonego drugiej Stronie — na piśmie pod rygorem nieważności - wraz z wezwaniem do podjęcia niezbędnych działań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650990</wp:posOffset>
            </wp:positionH>
            <wp:positionV relativeFrom="page">
              <wp:posOffset>902335</wp:posOffset>
            </wp:positionV>
            <wp:extent cx="3175" cy="3175"/>
            <wp:effectExtent l="0" t="0" r="0" b="0"/>
            <wp:wrapSquare wrapText="bothSides"/>
            <wp:docPr id="10" name="Picture 23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3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6653530</wp:posOffset>
            </wp:positionH>
            <wp:positionV relativeFrom="page">
              <wp:posOffset>1771650</wp:posOffset>
            </wp:positionV>
            <wp:extent cx="3175" cy="3175"/>
            <wp:effectExtent l="0" t="0" r="0" b="0"/>
            <wp:wrapSquare wrapText="bothSides"/>
            <wp:docPr id="11" name="Picture 23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33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6650990</wp:posOffset>
            </wp:positionH>
            <wp:positionV relativeFrom="page">
              <wp:posOffset>2286635</wp:posOffset>
            </wp:positionV>
            <wp:extent cx="3175" cy="3175"/>
            <wp:effectExtent l="0" t="0" r="0" b="0"/>
            <wp:wrapSquare wrapText="bothSides"/>
            <wp:docPr id="12" name="Picture 23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3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6647815</wp:posOffset>
            </wp:positionH>
            <wp:positionV relativeFrom="page">
              <wp:posOffset>2295525</wp:posOffset>
            </wp:positionV>
            <wp:extent cx="3175" cy="3175"/>
            <wp:effectExtent l="0" t="0" r="0" b="0"/>
            <wp:wrapSquare wrapText="bothSides"/>
            <wp:docPr id="13" name="Picture 2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3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5"/>
        <w:ind w:left="733" w:right="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 bez zachowania okresu wypowiedzenia, wymaga formy pisemnej pod rygorem nieważności. W terminie 14 dni od dnia rozwiązania niniejszej umowy, Wykonawca zobowiązany jest zwrócić Zamawiającemu wszystkie - będące w jego posiadaniu — oryginały dokumentów dot. spraw prowadzonych dla Zamawiającego</w:t>
      </w:r>
    </w:p>
    <w:p>
      <w:pPr>
        <w:pStyle w:val="Standard"/>
        <w:tabs>
          <w:tab w:val="clear" w:pos="709"/>
          <w:tab w:val="left" w:pos="360" w:leader="none"/>
          <w:tab w:val="left" w:pos="1134" w:leader="none"/>
          <w:tab w:val="left" w:pos="4995" w:leader="none"/>
        </w:tabs>
        <w:spacing w:lineRule="auto" w:line="228"/>
        <w:ind w:left="360" w:hanging="0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6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pacing w:lineRule="auto" w:line="276"/>
        <w:ind w:hanging="5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nagrodzenie płatne będzie miesięcznie, w terminie do 14 dni po przedłożeniu przez Wykonawcę faktury VAT, na konto Wykonawcy wskazane w fakturze. Zamawiający wystawi fakturę VAT po wykonaniu usługi w danym miesiącu, ostatniego danego miesiąca.</w:t>
      </w:r>
    </w:p>
    <w:p>
      <w:pPr>
        <w:pStyle w:val="Normal"/>
        <w:spacing w:lineRule="auto" w:line="276"/>
        <w:ind w:hanging="5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76"/>
        <w:ind w:hanging="5"/>
        <w:jc w:val="center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§ 7</w:t>
      </w:r>
    </w:p>
    <w:p>
      <w:pPr>
        <w:pStyle w:val="Normal"/>
        <w:spacing w:lineRule="auto" w:line="276"/>
        <w:ind w:hanging="5"/>
        <w:jc w:val="center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uto" w:line="276"/>
        <w:ind w:hanging="5"/>
        <w:jc w:val="both"/>
        <w:rPr>
          <w:rFonts w:ascii="Calibri" w:hAnsi="Calibri" w:eastAsia="Times New Roman" w:cs="Calibri"/>
          <w:color w:val="00000A"/>
          <w:sz w:val="22"/>
          <w:szCs w:val="22"/>
        </w:rPr>
      </w:pPr>
      <w:r>
        <w:rPr>
          <w:rFonts w:eastAsia="Times New Roman" w:cs="Calibri" w:ascii="Calibri" w:hAnsi="Calibri"/>
          <w:color w:val="00000A"/>
          <w:sz w:val="22"/>
          <w:szCs w:val="22"/>
        </w:rPr>
        <w:t>Wykonawca nie może powierzyć wykonania zobowiązań wynikających z niniejszej umowy osobie spoza osób wskazanych Zamawiaj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eastAsia="Times New Roman" w:cs="Calibri" w:ascii="Calibri" w:hAnsi="Calibri"/>
          <w:color w:val="00000A"/>
          <w:sz w:val="22"/>
          <w:szCs w:val="22"/>
        </w:rPr>
        <w:t>cemu do świadczenia usług prawnych.</w:t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8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7"/>
        <w:ind w:left="720" w:right="22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Każda ze Stron jest zobowiązana do zachowania w poufności wszelkich informacji uzyskanych od drugiej Strony przy okazji wykonywania niniejszej umowy. Obowiązek ten jest nieograniczony w czasie i ciąży na Stronach również po wygaśnięciu umowy, chyba że obowiązek ujawnienia danych i informacji wynika z powszechnie obowiązujących przepisów prawa. W celu uniknięcia wątpliwości informacje, które według Zamawiającego mają zachować poufny charakter, zostaną przez niego oznaczone jako poufne, a jeżeli zostaną przekazane ustnie - ich poufny charakter zostanie przez niego potwierdzony na piśmie, za pośrednictwem faksu lub poczty elektronicznej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7"/>
        <w:ind w:left="720" w:right="22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rony będą informować się wzajemnie o wszystkich sytuacjach, które mogą być powodem konfliktu interesów między Zamawiającym lub powiązanymi z nim podmiotami, a innymi klientami obsługiwanymi przez Wykonawcę</w:t>
      </w:r>
    </w:p>
    <w:p>
      <w:pPr>
        <w:pStyle w:val="Standard"/>
        <w:tabs>
          <w:tab w:val="clear" w:pos="709"/>
          <w:tab w:val="left" w:pos="360" w:leader="none"/>
          <w:tab w:val="left" w:pos="1134" w:leader="none"/>
        </w:tabs>
        <w:spacing w:lineRule="auto" w:line="228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9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:</w:t>
      </w:r>
    </w:p>
    <w:p>
      <w:pPr>
        <w:pStyle w:val="Standard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847090</wp:posOffset>
            </wp:positionH>
            <wp:positionV relativeFrom="page">
              <wp:posOffset>8987790</wp:posOffset>
            </wp:positionV>
            <wp:extent cx="12065" cy="18415"/>
            <wp:effectExtent l="0" t="0" r="0" b="0"/>
            <wp:wrapSquare wrapText="bothSides"/>
            <wp:docPr id="14" name="Picture 24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8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629" r="-94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za zwłokę w wykonaniu określonego zadania w stosunku do ustalonego przez strony terminu - karą umowną w wysokości: 50,00 zł (słownie: pięćdziesiąt złotych) za każdy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5" name="Picture 24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48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dzień zwłoki,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6" name="Picture 24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8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stwierdzenie wykonania czynności objętej umową przez osobę spoza wykazu wskazanego w par 3 ust.4 - karą umowną w wysokości: 100,00 zł (słownie: sto złotych) za każdy stwierdzony przypadek,</w:t>
      </w:r>
    </w:p>
    <w:p>
      <w:pPr>
        <w:pStyle w:val="Standard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usprawiedliwione niestawiennictwo Wykonawcy na konsultacji (dyżurze) opisanej w S 2 ust. 1 pkt c) umowy — karą umowną w wysokości 500 zł (słownie: pięćset złotych) za każdy przypadek niestawiennictwa</w:t>
      </w:r>
    </w:p>
    <w:p>
      <w:pPr>
        <w:pStyle w:val="Standard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umowy przez którąkolwiek ze stron z przyczyn dotyczących Wykonawcy - karą umowną w wysokości: 5 000,00 zł (słownie: pięć tysięcy złotych).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7" name="Picture 24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48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odszkodowania przenoszącego wysokość kary umownej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obciążyć Zamawiającego karami umownymi: w przypadku rozwiązania umowy przez którąkolwiek ze stron z przyczyn dotyczących Zamawiającego karą umowną w wysokości: 5 000,00 zł (słownie: pięć tysięcy złotych).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255" cy="15240"/>
            <wp:effectExtent l="0" t="0" r="0" b="0"/>
            <wp:docPr id="18" name="Picture 52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9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ary umowne należne każdej ze stron podlegają łączeniu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nałożone na Wykonawcę mogą być potrącane z wynagrodzenia należnego Wykonawcy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Łączna wysokość kar umownych nie może przekroczyć 20% wartości umowy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y przez Wykonawcę lub potrącenie przez Zamawiającego kwoty kary z płatności należnej Wykonawcy, nie zwalnia Wykonawcy z jakichkolwiek zobowiązań wynikających z umowy.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6653530</wp:posOffset>
            </wp:positionH>
            <wp:positionV relativeFrom="page">
              <wp:posOffset>981710</wp:posOffset>
            </wp:positionV>
            <wp:extent cx="3175" cy="3175"/>
            <wp:effectExtent l="0" t="0" r="0" b="0"/>
            <wp:wrapSquare wrapText="bothSides"/>
            <wp:docPr id="19" name="Picture 26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63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Strony ustalają, że Wykonawca jest uprawniony do naliczenia ustawowych odsetek za opóźnienie w transakcjach handlowych, w zapłacie przysługującego mu wynagrodz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10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31" w:right="13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kwestiach spornych wynikłych w związku z treścią lub realizacją niniejszej umowy strony będą dążyły do polubownego załatwienia sprawy, a gdy okaże się to niemożliwe, sprawę rozstrzygnie sąd powszechny właściwy ze względu na siedzibę Zamawiającego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31" w:right="13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miany niniejszej umowy wymagają dla swojej ważności formy pisemnej pod rygorem nieważności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31" w:right="13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sprawach nie uregulowanych niniejszą umową zastosowanie mają przepisy Kodeksu Cywilnego oraz ustawy z dnia 1 1 września 2019 r. Prawo zamówień publicznych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31" w:right="130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Żadna ze Stron nie może przenieść na inną osobę całości lub części praw lub obowiązków wynikających z niniejszej umowy lub innych stosunków prawnych wiążących Strony bez uprzedniej pisemnej zgody drugiej Strony.</w:t>
      </w:r>
    </w:p>
    <w:p>
      <w:pPr>
        <w:pStyle w:val="Standard"/>
        <w:spacing w:lineRule="auto" w:line="228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11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Strony nie ponoszą odpowiedzialności za naruszenie obowiązków wynikających z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0" name="Picture 27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79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 xml:space="preserve">umowy w przypadku, gdy wyłączną przyczyną naruszenia jest działanie siły wyższej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1590"/>
            <wp:effectExtent l="0" t="0" r="0" b="0"/>
            <wp:docPr id="21" name="Picture 5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9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niewystępującej w chwili zawarcia umowy i zostanie wykazany związek przyczynowy pomiędzy niewykonaniem umowy lub nienależytym wykonaniem umowy, a wystąpieniem tej siły wyższej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Przez siłę wyższą rozumie się zdarzenie zewnętrzne, bądź połączenie zdarzeń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2" name="Picture 27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99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 xml:space="preserve">zewnętrznych lub okoliczności niezależnych od stron, które istotnie i obiektywnie utrudniają lub obiektywnie uniemożliwiają wykonywanie zobowiązań danej strony wynikających z umowy, a których dana strona nie mogła przewidzieć mając na uwadze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3" name="Picture 27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79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stan istniejący w chwili zawarcia umowy, ani im zapobiec lub przezwyciężyć poprzez działanie z dochowaniem należytej staranności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darzeniami kwalifikowanymi jako przypadki siły wyższej są w szczególności klęski żywiołowe takie jak: pożary, powodzie, trzęsienia ziemi, wybuchy wulkanów, wybuchy epidemii, a także strajki generalne, działania zbrojne w skali państwowej, akty terrorystyczne, działania organów władzy państwowej polegające na ograniczeniu praw lub wolności ludzi, w szczególności działania wynikające z wprowadzenia stanu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4" name="Picture 27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799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wyjątkowego, epidemicznego, blokady granic państwowych, wprowadzenie zakazów eksportu czy importu, zakazu przemieszczania się ludzi itp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rony mają obowiązek wzajemnego informowania się o wystąpieniu i ustaniu zdarzeń będących siłą wyższą, chyba że informacja taka podana została do wiadomości ogółu przez organy władzy publicznej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rona dotknięta siłą wyższą obowiązana jest do podjęcia działań minimalizujących skutki działania siły wyższej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ie można powoływać się na siłę wyższą, jeżeli skutkom zdarzenia zewnętrznego,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255" cy="12065"/>
            <wp:effectExtent l="0" t="0" r="0" b="0"/>
            <wp:docPr id="25" name="Picture 52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29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 xml:space="preserve">niemożliwego do przewidzenia, strona umowy mogła zapobiec bez narażania na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" cy="15240"/>
            <wp:effectExtent l="0" t="0" r="0" b="0"/>
            <wp:docPr id="26" name="Picture 52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29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Calibri" w:hAnsi="Calibri"/>
          <w:sz w:val="22"/>
          <w:szCs w:val="22"/>
        </w:rPr>
        <w:t>uszczerbek zdrowia i życia ludzi, postępując zgodnie z obowiązującymi przepisami. Na siłę wyższą nie można powoływać się również wówczas, gdy występowała ona w chwili zawarcia umowy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343"/>
        <w:ind w:left="720" w:right="14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Po ustąpieniu przeszkody w postaci siły wyższej strony powinny wykonać swoje zobowiązania wynikające z zawartej umowy. Jeżeli z powodu działania siły wyższej realizacja umowy stanie się dla którejś ze stron niecelowa, każdej ze stron przysługiwało będzie prawo rozwiązania umowy bez zachowania okresu wypowiedzenia. Prawo to przysługuje w okresie 14 dni od daty ustania siły wyższej pod warunkiem wykazania związku przyczynowego pomiędzy siłą wyższą, a rozwiązaniem umowy. W takim przypadku nie nalicza się kar umownych.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7" name="Picture 29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919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12</w:t>
      </w:r>
    </w:p>
    <w:p>
      <w:pPr>
        <w:pStyle w:val="Standard"/>
        <w:spacing w:lineRule="auto" w:line="228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</w:r>
    </w:p>
    <w:p>
      <w:pPr>
        <w:pStyle w:val="Normal"/>
        <w:spacing w:lineRule="auto" w:line="276" w:before="0" w:after="5"/>
        <w:ind w:left="9" w:right="14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mowę sporządzono w trzech jednobrzmiących egzemplarzach - jeden dla Wykonawcy, a dwa dla Zamawiającego.</w:t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§ 13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ind w:left="641" w:right="6" w:hanging="357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łącznik do niniejszej umowy nie będący częścią umowy stanowi wykaz osób wyznaczonych przez Strony do kontaktu w sprawie realizacji umowy wraz z danymi kontaktowymi tych osób.</w:t>
      </w:r>
    </w:p>
    <w:p>
      <w:pPr>
        <w:sectPr>
          <w:headerReference w:type="default" r:id="rId29"/>
          <w:type w:val="nextPage"/>
          <w:pgSz w:w="11906" w:h="16838"/>
          <w:pgMar w:left="1440" w:right="1440" w:gutter="0" w:header="708" w:top="1323" w:footer="0" w:bottom="1403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numPr>
          <w:ilvl w:val="0"/>
          <w:numId w:val="11"/>
        </w:numPr>
        <w:suppressAutoHyphens w:val="false"/>
        <w:spacing w:lineRule="auto" w:line="276"/>
        <w:ind w:left="641" w:right="6" w:hanging="357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łącznik będzie każdorazowo zmieniany w przypadku zmiany osób wyznaczonych przez</w:t>
      </w:r>
      <w:r>
        <w:rPr>
          <w:rFonts w:cs="Calibri" w:ascii="Calibri" w:hAnsi="Calibri"/>
          <w:sz w:val="22"/>
          <w:szCs w:val="22"/>
        </w:rPr>
        <w:t xml:space="preserve">  strony do kontaktu.</w:t>
      </w:r>
    </w:p>
    <w:p>
      <w:pPr>
        <w:pStyle w:val="Normal"/>
        <w:tabs>
          <w:tab w:val="clear" w:pos="709"/>
          <w:tab w:val="right" w:pos="7046" w:leader="none"/>
        </w:tabs>
        <w:spacing w:before="0" w:after="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spacing w:lineRule="auto" w:line="228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spacing w:lineRule="auto" w:line="22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</w:t>
        <w:tab/>
        <w:tab/>
        <w:tab/>
        <w:t>______________________________</w:t>
      </w:r>
    </w:p>
    <w:p>
      <w:pPr>
        <w:pStyle w:val="Standard"/>
        <w:spacing w:lineRule="auto" w:line="228"/>
        <w:jc w:val="both"/>
        <w:rPr>
          <w:vanish/>
        </w:rPr>
      </w:pPr>
      <w:r>
        <w:rPr>
          <w:rFonts w:cs="Calibri" w:ascii="Calibri" w:hAnsi="Calibri"/>
          <w:color w:val="000000"/>
          <w:szCs w:val="24"/>
        </w:rPr>
        <w:tab/>
        <w:t xml:space="preserve">               Zamawiający </w:t>
        <w:tab/>
        <w:tab/>
        <w:tab/>
        <w:tab/>
        <w:t xml:space="preserve">                                 Wykonawca</w:t>
      </w:r>
      <w:bookmarkStart w:id="0" w:name="_PictureBullets"/>
      <w:bookmarkEnd w:id="0"/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08" w:top="76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outher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suppressLineNumbers/>
      <w:spacing w:before="240" w:after="120"/>
      <w:rPr/>
    </w:pPr>
    <w:r>
      <w:rPr>
        <w:rFonts w:cs="Calibri" w:ascii="Calibri" w:hAnsi="Calibri"/>
        <w:i/>
        <w:iCs/>
        <w:sz w:val="20"/>
        <w:szCs w:val="20"/>
      </w:rPr>
      <w:t>DKW.2232.20.2025.ŁP                                                                                          Załącznik nr 2 do SWZ Projekt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28"/>
      <w:jc w:val="both"/>
      <w:rPr>
        <w:rFonts w:ascii="Calibri" w:hAnsi="Calibri" w:cs="Calibri"/>
        <w:b/>
        <w:b/>
        <w:bCs/>
        <w:szCs w:val="24"/>
      </w:rPr>
    </w:pPr>
    <w:r>
      <w:rPr>
        <w:rFonts w:cs="Calibri" w:ascii="Calibri" w:hAnsi="Calibri"/>
        <w:b/>
        <w:bCs/>
        <w:szCs w:val="24"/>
      </w:rPr>
    </w:r>
  </w:p>
  <w:p>
    <w:pPr>
      <w:pStyle w:val="Standard"/>
      <w:spacing w:lineRule="auto" w:line="228"/>
      <w:jc w:val="right"/>
      <w:rPr>
        <w:rFonts w:ascii="Calibri" w:hAnsi="Calibri" w:cs="Calibri"/>
        <w:szCs w:val="24"/>
      </w:rPr>
    </w:pPr>
    <w:r>
      <w:rPr>
        <w:rFonts w:cs="Calibri" w:ascii="Calibri" w:hAnsi="Calibri"/>
        <w:b/>
        <w:bCs/>
        <w:color w:val="000000"/>
        <w:szCs w:val="24"/>
      </w:rPr>
      <w:t>DKW.2232.04.2024.ŁP                                                                 Załącznik nr 2 do SWZ Projekt Umowy</w:t>
    </w:r>
  </w:p>
  <w:p>
    <w:pPr>
      <w:pStyle w:val="Standard"/>
      <w:spacing w:lineRule="auto" w:line="228"/>
      <w:jc w:val="both"/>
      <w:rPr>
        <w:rFonts w:ascii="Calibri" w:hAnsi="Calibri" w:eastAsia="Calibri" w:cs="Calibri"/>
        <w:szCs w:val="24"/>
      </w:rPr>
    </w:pPr>
    <w:r>
      <w:rPr>
        <w:rFonts w:eastAsia="Calibri" w:cs="Calibri" w:ascii="Calibri" w:hAnsi="Calibri"/>
        <w:szCs w:val="24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3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0"/>
      <w:szCs w:val="24"/>
      <w:lang w:val="pl-PL" w:eastAsia="zh-CN" w:bidi="hi-IN"/>
    </w:rPr>
  </w:style>
  <w:style w:type="character" w:styleId="WW8Num1z0">
    <w:name w:val="WW8Num1z0"/>
    <w:qFormat/>
    <w:rPr>
      <w:rFonts w:cs="Georgia"/>
      <w:color w:val="00000A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cs="Georgia"/>
      <w:color w:val="00000A"/>
    </w:rPr>
  </w:style>
  <w:style w:type="character" w:styleId="WW8Num4z0">
    <w:name w:val="WW8Num4z0"/>
    <w:qFormat/>
    <w:rPr>
      <w:rFonts w:cs="Georgia"/>
    </w:rPr>
  </w:style>
  <w:style w:type="character" w:styleId="WW8Num5z0">
    <w:name w:val="WW8Num5z0"/>
    <w:qFormat/>
    <w:rPr>
      <w:rFonts w:cs="Georgia"/>
      <w:i w:val="false"/>
      <w:iCs/>
      <w:color w:val="00000A"/>
    </w:rPr>
  </w:style>
  <w:style w:type="character" w:styleId="WW8Num6z0">
    <w:name w:val="WW8Num6z0"/>
    <w:qFormat/>
    <w:rPr>
      <w:strike w:val="false"/>
      <w:dstrike w:val="false"/>
      <w:color w:val="00000A"/>
      <w:sz w:val="22"/>
      <w:szCs w:val="22"/>
    </w:rPr>
  </w:style>
  <w:style w:type="character" w:styleId="WW8Num7z0">
    <w:name w:val="WW8Num7z0"/>
    <w:qFormat/>
    <w:rPr>
      <w:color w:val="00000A"/>
    </w:rPr>
  </w:style>
  <w:style w:type="character" w:styleId="WW8Num8z0">
    <w:name w:val="WW8Num8z0"/>
    <w:qFormat/>
    <w:rPr>
      <w:rFonts w:cs="Georgia"/>
      <w:color w:val="00000A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MS Sans Serif" w:cs="Georgia"/>
      <w:color w:val="00000A"/>
    </w:rPr>
  </w:style>
  <w:style w:type="character" w:styleId="WW8Num10z0">
    <w:name w:val="WW8Num10z0"/>
    <w:qFormat/>
    <w:rPr>
      <w:rFonts w:cs="Georgia"/>
    </w:rPr>
  </w:style>
  <w:style w:type="character" w:styleId="WW8Num11z0">
    <w:name w:val="WW8Num11z0"/>
    <w:qFormat/>
    <w:rPr>
      <w:rFonts w:cs="Georgia"/>
      <w:color w:val="00000A"/>
    </w:rPr>
  </w:style>
  <w:style w:type="character" w:styleId="WW8Num12z0">
    <w:name w:val="WW8Num12z0"/>
    <w:qFormat/>
    <w:rPr>
      <w:rFonts w:cs="Georgia"/>
      <w:b/>
      <w:bCs/>
      <w:color w:val="00000A"/>
    </w:rPr>
  </w:style>
  <w:style w:type="character" w:styleId="WW8Num13z0">
    <w:name w:val="WW8Num13z0"/>
    <w:qFormat/>
    <w:rPr>
      <w:rFonts w:eastAsia="MS Sans Serif" w:cs="Georgia"/>
      <w:color w:val="00000A"/>
    </w:rPr>
  </w:style>
  <w:style w:type="character" w:styleId="WW8Num15z0">
    <w:name w:val="WW8Num15z0"/>
    <w:qFormat/>
    <w:rPr>
      <w:rFonts w:cs="Georgia"/>
      <w:b w:val="false"/>
      <w:bCs w:val="false"/>
      <w:color w:val="00000A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Times New Roman" w:cs="Calibri"/>
      <w:b/>
      <w:bCs/>
      <w:i w:val="false"/>
      <w:iCs w:val="false"/>
      <w:color w:val="00000A"/>
    </w:rPr>
  </w:style>
  <w:style w:type="character" w:styleId="WW8Num17z0">
    <w:name w:val="WW8Num17z0"/>
    <w:qFormat/>
    <w:rPr>
      <w:strike w:val="false"/>
      <w:dstrike w:val="false"/>
      <w:color w:val="00000A"/>
      <w:sz w:val="22"/>
      <w:szCs w:val="22"/>
    </w:rPr>
  </w:style>
  <w:style w:type="character" w:styleId="WW8Num18z0">
    <w:name w:val="WW8Num18z0"/>
    <w:qFormat/>
    <w:rPr>
      <w:rFonts w:cs="Georgia"/>
      <w:b w:val="false"/>
      <w:bCs w:val="false"/>
      <w:i w:val="false"/>
      <w:iCs/>
      <w:color w:val="00000A"/>
    </w:rPr>
  </w:style>
  <w:style w:type="character" w:styleId="WW8Num19z0">
    <w:name w:val="WW8Num19z0"/>
    <w:qFormat/>
    <w:rPr>
      <w:rFonts w:eastAsia="MS Sans Serif" w:cs="Georgia"/>
      <w:color w:val="00000A"/>
    </w:rPr>
  </w:style>
  <w:style w:type="character" w:styleId="WW8Num20z0">
    <w:name w:val="WW8Num20z0"/>
    <w:qFormat/>
    <w:rPr>
      <w:rFonts w:eastAsia="MS Sans Serif" w:cs="Georgia"/>
      <w:color w:val="00000A"/>
    </w:rPr>
  </w:style>
  <w:style w:type="character" w:styleId="WW8Num21z0">
    <w:name w:val="WW8Num21z0"/>
    <w:qFormat/>
    <w:rPr>
      <w:rFonts w:cs="Georgia"/>
      <w:color w:val="00000A"/>
    </w:rPr>
  </w:style>
  <w:style w:type="character" w:styleId="WW8Num22z0">
    <w:name w:val="WW8Num22z0"/>
    <w:qFormat/>
    <w:rPr>
      <w:rFonts w:cs="Georgia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cs="Georgia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color w:val="00000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color w:val="00000A"/>
    </w:rPr>
  </w:style>
  <w:style w:type="character" w:styleId="WW8Num28z0">
    <w:name w:val="WW8Num28z0"/>
    <w:qFormat/>
    <w:rPr>
      <w:rFonts w:ascii="Calibri" w:hAnsi="Calibri" w:eastAsia="Times New Roman" w:cs="Calibri"/>
      <w:b/>
      <w:bCs/>
      <w:i w:val="false"/>
      <w:iCs w:val="false"/>
      <w:color w:val="00000A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1">
    <w:name w:val="WW8Num51z1"/>
    <w:qFormat/>
    <w:rPr/>
  </w:style>
  <w:style w:type="character" w:styleId="WW8Num57z0">
    <w:name w:val="WW8Num57z0"/>
    <w:qFormat/>
    <w:rPr>
      <w:rFonts w:ascii="Calibri" w:hAnsi="Calibri" w:eastAsia="Tahoma" w:cs="Tahoma"/>
      <w:strike w:val="false"/>
      <w:dstrike w:val="false"/>
      <w:color w:val="00000A"/>
      <w:sz w:val="22"/>
      <w:szCs w:val="22"/>
      <w:lang w:val="pl-PL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MS Sans Serif" w:cs="Georgia"/>
      <w:color w:val="00000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</w:rPr>
  </w:style>
  <w:style w:type="character" w:styleId="TekstprzypisukocowegoZnak">
    <w:name w:val="Tekst przypisu końcowego Znak"/>
    <w:qFormat/>
    <w:rPr>
      <w:sz w:val="20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widowControl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iCs/>
      <w:color w:val="00000A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keepNext w:val="true"/>
      <w:widowControl w:val="false"/>
      <w:suppressLineNumbers/>
      <w:spacing w:before="240" w:after="120"/>
    </w:pPr>
    <w:rPr>
      <w:rFonts w:ascii="Arial" w:hAnsi="Arial" w:cs="Tahoma"/>
      <w:sz w:val="28"/>
      <w:szCs w:val="28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Arial"/>
      <w:color w:val="00000A"/>
      <w:kern w:val="2"/>
      <w:sz w:val="28"/>
      <w:szCs w:val="28"/>
      <w:lang w:val="pl-PL" w:eastAsia="zh-CN" w:bidi="hi-IN"/>
    </w:rPr>
  </w:style>
  <w:style w:type="paragraph" w:styleId="Nagwek5">
    <w:name w:val="Nagłówek5"/>
    <w:basedOn w:val="Standard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Nagwek4">
    <w:name w:val="Nagłówek4"/>
    <w:basedOn w:val="Standard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Nagwek3">
    <w:name w:val="Nagłówek3"/>
    <w:basedOn w:val="Standard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ormalIMP">
    <w:name w:val="Normal_IMP"/>
    <w:basedOn w:val="Standard"/>
    <w:qFormat/>
    <w:pPr>
      <w:spacing w:lineRule="auto" w:line="228"/>
      <w:jc w:val="both"/>
    </w:pPr>
    <w:rPr>
      <w:rFonts w:ascii="Southern;Times New Roman" w:hAnsi="Southern;Times New Roman" w:eastAsia="Southern;Times New Roman" w:cs="Southern;Times New Roman"/>
    </w:rPr>
  </w:style>
  <w:style w:type="paragraph" w:styleId="Nagwekstrony">
    <w:name w:val="Nag³ówek strony"/>
    <w:basedOn w:val="NormalIMP"/>
    <w:qFormat/>
    <w:pPr/>
    <w:rPr/>
  </w:style>
  <w:style w:type="paragraph" w:styleId="Western">
    <w:name w:val="western"/>
    <w:basedOn w:val="Standard"/>
    <w:qFormat/>
    <w:pPr>
      <w:spacing w:lineRule="auto" w:line="360" w:before="280" w:after="280"/>
      <w:jc w:val="both"/>
    </w:pPr>
    <w:rPr>
      <w:rFonts w:ascii="Arial" w:hAnsi="Arial" w:eastAsia="Arial" w:cs="Arial"/>
      <w:sz w:val="26"/>
      <w:szCs w:val="26"/>
    </w:rPr>
  </w:style>
  <w:style w:type="paragraph" w:styleId="Tekstkomentarza1">
    <w:name w:val="Tekst komentarza1"/>
    <w:basedOn w:val="Standard"/>
    <w:qFormat/>
    <w:pPr/>
    <w:rPr>
      <w:sz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ekstkomentarza2">
    <w:name w:val="Tekst komentarza2"/>
    <w:basedOn w:val="Standard"/>
    <w:qFormat/>
    <w:pPr/>
    <w:rPr>
      <w:sz w:val="20"/>
    </w:rPr>
  </w:style>
  <w:style w:type="paragraph" w:styleId="Endnote">
    <w:name w:val="Endnote Text"/>
    <w:basedOn w:val="Standard"/>
    <w:pPr/>
    <w:rPr>
      <w:sz w:val="20"/>
      <w:szCs w:val="18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>
      <w:szCs w:val="21"/>
    </w:rPr>
  </w:style>
  <w:style w:type="paragraph" w:styleId="Tekstkomentarza">
    <w:name w:val="Tekst komentarza"/>
    <w:basedOn w:val="Normal"/>
    <w:qFormat/>
    <w:pPr/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6.jpeg"/><Relationship Id="rId17" Type="http://schemas.openxmlformats.org/officeDocument/2006/relationships/image" Target="media/image13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7.jpeg"/><Relationship Id="rId21" Type="http://schemas.openxmlformats.org/officeDocument/2006/relationships/image" Target="media/image12.jpeg"/><Relationship Id="rId22" Type="http://schemas.openxmlformats.org/officeDocument/2006/relationships/image" Target="media/image17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13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5:19:00Z</dcterms:created>
  <dc:creator>Windows</dc:creator>
  <dc:description/>
  <cp:keywords/>
  <dc:language>en-US</dc:language>
  <cp:lastModifiedBy>ŁUKASZ PIELAS</cp:lastModifiedBy>
  <cp:lastPrinted>2024-04-08T11:52:00Z</cp:lastPrinted>
  <dcterms:modified xsi:type="dcterms:W3CDTF">2025-12-10T09:08:00Z</dcterms:modified>
  <cp:revision>3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